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9 de agost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11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AUTORIZA LICENCIA Y APOYO ECONÓMICO PARA REALIZAR PASANTÍA ÁREA DE INVESTIGACIÓN EN EL PROGRAMA DE PÓS-GRADUACAO EM ENFERMAGEM DE LA UNIVERSIDADE FEDERAL DE SANTA CATARINA – BRASIL – DRA. CARMEN SERRANO VALDERRAMA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11 sesión extraordinaria Nº 06-16 CC-FC, del 08.08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 N° 118-2016-UNS-FC-DAE                    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11 adoptado en la sesión extraordinaria N° 06-16, de Consejo  Consultivo de la Facultad de Ciencias, del 08.08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° AUTORIZAR</w:t>
      </w:r>
      <w:r>
        <w:rPr>
          <w:rFonts w:cs="Tahoma" w:ascii="Tahoma" w:hAnsi="Tahoma"/>
          <w:b/>
          <w:sz w:val="20"/>
          <w:szCs w:val="20"/>
        </w:rPr>
        <w:t xml:space="preserve">, a la Dra. CARMEN SERRANO VALDERRAMA, docente adscrita al DAE, realizar pasantía en el ÁREA DE INVESTIGACIÓN EN EL PROGRAMA DE PÓS-GRADUACAO EM ENFERMAGEN DE LA UNIVERSIDADE FEDERAL DE SANTA CATARINA - BRASIL, a realizarse del 16 al 20 de agosto de 2016, en la ciudad Florianópolis – Santa Catarina - Brasil; en CONSECUENCIA, otórguesele licencia con goce de haber del 15 al 22.08.2016,  </w:t>
      </w:r>
      <w:r>
        <w:rPr>
          <w:rFonts w:cs="Tahoma" w:ascii="Tahoma" w:hAnsi="Tahoma"/>
          <w:b/>
          <w:bCs/>
          <w:sz w:val="20"/>
          <w:szCs w:val="20"/>
        </w:rPr>
        <w:t>teniéndose en cuenta que la inscripción, pasajes (terrestres,  y aéreos), y viáticos serán asumidos por PROCALIDAD en el marco del Convenio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°  ELEVAR, a Consejo Universitario UNS, para su ratificación correspondient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3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8-10T15:01:00Z</cp:lastPrinted>
  <dcterms:modified xsi:type="dcterms:W3CDTF">2016-08-10T20:03:00Z</dcterms:modified>
  <cp:revision>134</cp:revision>
  <dc:subject/>
  <dc:title/>
</cp:coreProperties>
</file>